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ах контрольного мероприятия</w:t>
      </w:r>
    </w:p>
    <w:p>
      <w:pPr>
        <w:pStyle w:val="21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Cs w:val="false"/>
        </w:rPr>
        <w:t>«Проверка</w:t>
      </w:r>
      <w:r>
        <w:rPr>
          <w:rFonts w:cs="Times New Roman" w:ascii="Times New Roman" w:hAnsi="Times New Roman"/>
        </w:rPr>
        <w:t xml:space="preserve"> казенного учреждения Омской области «Управление дорожного хозяйства Омской области» по вопросу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eastAsia="Calibri" w:cs="Times New Roman" w:ascii="Times New Roman" w:hAnsi="Times New Roman"/>
        </w:rPr>
        <w:t xml:space="preserve">законности и результативности использования средств областного бюджета, выделенных </w:t>
      </w:r>
      <w:r>
        <w:rPr>
          <w:rFonts w:cs="Times New Roman" w:ascii="Times New Roman" w:hAnsi="Times New Roman"/>
        </w:rPr>
        <w:t>в 2016 году на строительство мостовых переходов, реконструкцию автомобильных дорог,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»</w:t>
      </w:r>
    </w:p>
    <w:p>
      <w:pPr>
        <w:pStyle w:val="21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 w:val="false"/>
          <w:b w:val="false"/>
          <w:spacing w:val="-2"/>
        </w:rPr>
      </w:pPr>
      <w:r>
        <w:rPr>
          <w:rFonts w:cs="Times New Roman" w:ascii="Times New Roman" w:hAnsi="Times New Roman"/>
          <w:b w:val="false"/>
          <w:spacing w:val="-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снования для проведения контрольного мероприятия: </w:t>
      </w:r>
      <w:r>
        <w:rPr>
          <w:rFonts w:cs="Times New Roman" w:ascii="Times New Roman" w:hAnsi="Times New Roman"/>
          <w:sz w:val="28"/>
          <w:szCs w:val="28"/>
        </w:rPr>
        <w:t>пункт 1.25 плана работы Контрольно-счетной палаты Омской на 2017 год, распоряжение председателя Контрольно-счетной палаты Омской области от 13.10.2017 № 147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ъект </w:t>
      </w:r>
      <w:r>
        <w:rPr>
          <w:rFonts w:cs="Times New Roman" w:ascii="Times New Roman" w:hAnsi="Times New Roman"/>
          <w:b/>
          <w:sz w:val="28"/>
          <w:szCs w:val="28"/>
        </w:rPr>
        <w:t>контрольного мероприятия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казенное учреждение Омской области «Управление дорожного хозяйства Омской области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веряемый пери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с 01.01.</w:t>
      </w:r>
      <w:r>
        <w:rPr>
          <w:rFonts w:eastAsia="Calibri" w:cs="Times New Roman" w:ascii="Times New Roman" w:hAnsi="Times New Roman"/>
          <w:bCs/>
          <w:sz w:val="28"/>
          <w:szCs w:val="28"/>
          <w:lang w:eastAsia="ar-SA"/>
        </w:rPr>
        <w:t>2016 по 31.12.2016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4. Сроки проведения контрольного мероприятия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 16.10.2017 по 17.11.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рушения и недостатки, выявленные в ходе проведения контрольного мероприят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ходе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 xml:space="preserve">13.11.2017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изведен визуальный осмотр выполненных </w:t>
      </w:r>
      <w:r>
        <w:rPr>
          <w:rFonts w:cs="Times New Roman" w:ascii="Times New Roman" w:hAnsi="Times New Roman"/>
          <w:sz w:val="28"/>
          <w:szCs w:val="28"/>
        </w:rPr>
        <w:t xml:space="preserve">в 2016 и 2017 годах </w:t>
      </w:r>
      <w:r>
        <w:rPr>
          <w:rFonts w:eastAsia="Calibri"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в результате которого установлено, что строительство мостовых переходов завершено, выполнен демонтаж существующих мостов через реки Ухтырма, Саргуска, Суя. С территории объектов в</w:t>
      </w:r>
      <w:r>
        <w:rPr>
          <w:rFonts w:cs="Times New Roman" w:ascii="Times New Roman" w:hAnsi="Times New Roman"/>
          <w:sz w:val="28"/>
          <w:szCs w:val="28"/>
        </w:rPr>
        <w:t xml:space="preserve">ывезены техника, </w:t>
      </w:r>
      <w:r>
        <w:rPr>
          <w:rFonts w:eastAsia="Calibri" w:cs="Times New Roman" w:ascii="Times New Roman" w:hAnsi="Times New Roman"/>
          <w:sz w:val="28"/>
          <w:szCs w:val="28"/>
        </w:rPr>
        <w:t>инструменты, строительный мус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ьным мероприятием установлено следующе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по строительству мостовых переходов начаты в 2015 году в рамках государственного контракта от 18.09.2015 с ООО «Опор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сти на общую сумму </w:t>
      </w:r>
      <w:r>
        <w:rPr>
          <w:rFonts w:cs="Times New Roman" w:ascii="Times New Roman" w:hAnsi="Times New Roman"/>
          <w:sz w:val="28"/>
          <w:szCs w:val="28"/>
        </w:rPr>
        <w:t xml:space="preserve">221 431,0 тыс. рублей, со сроком исполнения 25.09.2016 года. В ходе исполнения контракта ООО «Опора» нарушены сроки выполнения работ, в связи с чем Учреждением принято решение об одностороннем отказе от исполнения контракта. На момент расторжения </w:t>
      </w:r>
      <w:r>
        <w:rPr>
          <w:rFonts w:cs="Times New Roman" w:ascii="Times New Roman" w:hAnsi="Times New Roman"/>
          <w:bCs/>
          <w:sz w:val="28"/>
          <w:szCs w:val="28"/>
        </w:rPr>
        <w:t>контракта (</w:t>
      </w:r>
      <w:r>
        <w:rPr>
          <w:rFonts w:cs="Times New Roman" w:ascii="Times New Roman" w:hAnsi="Times New Roman"/>
          <w:sz w:val="28"/>
          <w:szCs w:val="28"/>
        </w:rPr>
        <w:t xml:space="preserve">26.08.2016) работы выполнены на общую сумму 104 257,2 тыс. рублей, при этом оплата с учетом авансир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изведена в сумме 135 969,4 тыс. рублей. </w:t>
      </w:r>
      <w:r>
        <w:rPr>
          <w:rFonts w:cs="Times New Roman" w:ascii="Times New Roman" w:hAnsi="Times New Roman"/>
          <w:sz w:val="28"/>
          <w:szCs w:val="28"/>
        </w:rPr>
        <w:t>Задолженность ООО «Опора» по контракту составила  31 712,2 тыс. рублей. Кроме того, подрядчику предъявлена  неустойка в сумме 48 482,3 тыс. рублей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еспечение обязательств подрядчиком представлена банковская гарантия Бан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«Финансовая корпорация «Открытие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ем УДХ 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анк  оплатил по банковской гарантии 69 925,6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олженность ООО «Опора» перед УДХ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акту </w:t>
      </w:r>
      <w:r>
        <w:rPr>
          <w:rFonts w:cs="Times New Roman" w:ascii="Times New Roman" w:hAnsi="Times New Roman"/>
          <w:sz w:val="28"/>
          <w:szCs w:val="28"/>
        </w:rPr>
        <w:t xml:space="preserve">на 01.11.2017 составляет 10,3 млн. рублей. 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завершения строительства мостовых переходов в соответствии с требованиями Закона № 44-ФЗ Учреждением в 2016 году проведен аукцио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дные сметные расчеты составлены с учетом выполненных объемов работ в 2015-2016 годах ООО «Опора». Кроме этого, включены дополнительные объемы работ по строительству мостовых переходов через реки Ухтырма и Су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умму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 335,5 тыс. рубле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необходимость выполнения которых возникла после паводка 2016 год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укциона Учреждением заключен государственный контракт от 24.12.2016 с ГП «ДРСУ № 5» на общую сумму 124 868,6 тыс. рублей со сроком выполнения работ 30.09.2017. Согласно представленным актам ф. № КС-2 Подрядчиком срок нарушен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общего срока выполнения работ по строительству мостовых переходов обусловлено введением чрезвычайной ситуации на территории Усть-Ишимского муниципального района Омской области, связанной со сложной паводковой обстановкой, в результате которой нарушено транспортное сообщение по автомобильной дороге Усть-Ишим – Загваздино. Продолжительность действия  ЧС составила 43 дня (с 17 мая по 28 июня 2017 года), в связи с чем в адрес Учреждения подрядчиком направлено письмо, в котором предложено перенести  срок выполнения работ по строительству объектов на 43дня – до 13.11.2017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результате </w:t>
      </w:r>
      <w:r>
        <w:rPr>
          <w:rFonts w:cs="Times New Roman" w:ascii="Times New Roman" w:hAnsi="Times New Roman"/>
          <w:sz w:val="28"/>
          <w:szCs w:val="28"/>
        </w:rPr>
        <w:t xml:space="preserve">документальной проверки </w:t>
      </w:r>
      <w:r>
        <w:rPr>
          <w:rFonts w:cs="Times New Roman" w:ascii="Times New Roman" w:hAnsi="Times New Roman"/>
          <w:spacing w:val="-1"/>
          <w:sz w:val="28"/>
          <w:szCs w:val="28"/>
        </w:rPr>
        <w:t>установлено следующее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ктах ф. № КС-2 на выполнение работ по устройству береговых опор  1, 4 мостового перехода через реку Ухтырма, на выполнение работ по устройству береговой опоры № 1 мостового перехода через реку Суя учтена труба стальная диаметром 1020 мм с толщиной стенки 10 мм общим весом 179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г и сталь листовая толщиной 8-20 мм общим весом 30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этом </w:t>
      </w:r>
      <w:r>
        <w:rPr>
          <w:rFonts w:cs="Times New Roman" w:ascii="Times New Roman" w:hAnsi="Times New Roman"/>
          <w:sz w:val="28"/>
          <w:szCs w:val="28"/>
        </w:rPr>
        <w:t xml:space="preserve">работы по монтажу трубы стальной и стали листовой </w:t>
      </w:r>
      <w:r>
        <w:rPr>
          <w:rFonts w:cs="Times New Roman" w:ascii="Times New Roman" w:hAnsi="Times New Roman"/>
          <w:sz w:val="28"/>
          <w:szCs w:val="28"/>
          <w:lang w:val="ru-RU"/>
        </w:rPr>
        <w:t>не принимались</w:t>
      </w:r>
      <w:r>
        <w:rPr>
          <w:rFonts w:cs="Times New Roman" w:ascii="Times New Roman" w:hAnsi="Times New Roman"/>
          <w:sz w:val="28"/>
          <w:szCs w:val="28"/>
        </w:rPr>
        <w:t>. Кроме этого, ведомостями объемов работ работы по устройству ростверка не предусмотрены</w:t>
      </w:r>
      <w:r>
        <w:rPr>
          <w:rFonts w:cs="Times New Roman" w:ascii="Times New Roman" w:hAnsi="Times New Roman"/>
          <w:bCs/>
          <w:sz w:val="28"/>
          <w:szCs w:val="28"/>
        </w:rPr>
        <w:t xml:space="preserve">. Согласно проектной документации в состав сборочных единиц каркаса объединения не входит труба </w:t>
      </w:r>
      <w:r>
        <w:rPr>
          <w:rFonts w:cs="Times New Roman" w:ascii="Times New Roman" w:hAnsi="Times New Roman"/>
          <w:sz w:val="28"/>
          <w:szCs w:val="28"/>
        </w:rPr>
        <w:t>стальная диаметром 1020 мм с толщиной стенки 10 м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Учреждением неправомерно произведена оплата вышеуказанных материалов в общей сумме 5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кте ф. № КС-2 на выполнение дополнительных объемов работ по строительству мостового перехода через реку Ухтырма для перевода базисного уровня цен в текущ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правомерно </w:t>
      </w:r>
      <w:r>
        <w:rPr>
          <w:rFonts w:cs="Times New Roman" w:ascii="Times New Roman" w:hAnsi="Times New Roman"/>
          <w:sz w:val="28"/>
          <w:szCs w:val="28"/>
        </w:rPr>
        <w:t>примен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вышающий</w:t>
      </w:r>
      <w:r>
        <w:rPr>
          <w:rFonts w:cs="Times New Roman" w:ascii="Times New Roman" w:hAnsi="Times New Roman"/>
          <w:sz w:val="28"/>
          <w:szCs w:val="28"/>
        </w:rPr>
        <w:t xml:space="preserve"> индекс. Завышение стоимости выполненных работ составило 27,6 тыс. рублей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ф. № КС-2 на выполнение работ по строительству мостового перехода через реку Саргуска индексы-дефляторы, договорной коэффициент и НДС в итогах акта учтены дважды, что привело к завышению стоимости выполненных работ на сумму 1 645,4 тыс. рублей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ф. № КС-2 на рубку леса при строительстве мостового перехода через реку Суя учтена валка деревьев диаметром ствола более 32 см в количестве 30 шт., при этом корчевка пней диаметром свыше 32 см учтена в количестве 3000 шт. Согласно проектной документации корчевку пней диаметром свыше 32 см на объекте необходимо выполнить в количестве 30 шт. Завышение стоимости выполненных работ составило 203,5 тыс. рублей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ктах ф. № КС-2 на выполнение укрепительных работ при строительстве мостового перехода через реку Суя учтены работы по укреплению поверхности матрацами «Рено» на площади 630 кв. метр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использованием щебня фракции 70-120 мм в количестве 152,7 куб. метров что на 45,6 куб. мет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ьше </w:t>
      </w:r>
      <w:r>
        <w:rPr>
          <w:rFonts w:cs="Times New Roman" w:ascii="Times New Roman" w:hAnsi="Times New Roman"/>
          <w:sz w:val="28"/>
          <w:szCs w:val="28"/>
        </w:rPr>
        <w:t>проектной. Завышение стоимости выполненных работ составило 263,2 тыс. рублей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ой установлено, что примененные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дрядчиком в актах ф. № КС-2 на строительство мостовых переходов индексы-дефляторы и договорные коэффициенты не соответствуют сводным сметным расче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 завышения составила 845,1 тыс. рубле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 этом нарушения на сумму 1 748,8 тыс. рублей устранены в ходе контрольного мероприятия путем представления корректировочных актов ф. № КС-2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щая стоимость выполненных подрядчиком и принятых Учреждением работ за период с 1 января по 16 ноября 2017 года </w:t>
      </w:r>
      <w:r>
        <w:rPr>
          <w:rFonts w:cs="Times New Roman" w:ascii="Times New Roman" w:hAnsi="Times New Roman"/>
          <w:sz w:val="28"/>
          <w:szCs w:val="28"/>
        </w:rPr>
        <w:t xml:space="preserve">составила 113,6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ый расход на строительство мостовых переходов </w:t>
      </w:r>
      <w:r>
        <w:rPr>
          <w:rFonts w:eastAsia="Calibri" w:cs="Times New Roman" w:ascii="Times New Roman" w:hAnsi="Times New Roman"/>
          <w:sz w:val="28"/>
          <w:szCs w:val="28"/>
        </w:rPr>
        <w:t>через реки Ухтырма, Саргуска, Су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 xml:space="preserve">в 2015-2017 годах, по состоянию на  </w:t>
      </w:r>
      <w:r>
        <w:rPr>
          <w:rFonts w:cs="Times New Roman" w:ascii="Times New Roman" w:hAnsi="Times New Roman"/>
          <w:sz w:val="28"/>
          <w:szCs w:val="28"/>
        </w:rPr>
        <w:t xml:space="preserve">16.11.2017 составил </w:t>
      </w:r>
      <w:r>
        <w:rPr>
          <w:rFonts w:cs="Times New Roman" w:ascii="Times New Roman" w:hAnsi="Times New Roman"/>
          <w:spacing w:val="-6"/>
          <w:sz w:val="28"/>
          <w:szCs w:val="28"/>
        </w:rPr>
        <w:t>211 213,2 тыс. рубле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exact" w:line="32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по реконструкции подъезда к пос. Ленинский в Исилькульском районе проводились в 2015 году в рамках государственного контракта от 02.09.2015 заключенного с ГП </w:t>
      </w:r>
      <w:r>
        <w:rPr>
          <w:rFonts w:eastAsia="Calibri" w:cs="Times New Roman" w:ascii="Times New Roman" w:hAnsi="Times New Roman"/>
          <w:sz w:val="28"/>
          <w:szCs w:val="28"/>
        </w:rPr>
        <w:t>«Омскавтодор»</w:t>
      </w:r>
      <w:r>
        <w:rPr>
          <w:rFonts w:cs="Times New Roman" w:ascii="Times New Roman" w:hAnsi="Times New Roman"/>
          <w:sz w:val="28"/>
          <w:szCs w:val="28"/>
        </w:rPr>
        <w:t xml:space="preserve"> на общую сумму </w:t>
      </w:r>
      <w:r>
        <w:rPr>
          <w:rFonts w:eastAsia="Calibri" w:cs="Times New Roman" w:ascii="Times New Roman" w:hAnsi="Times New Roman"/>
          <w:sz w:val="28"/>
          <w:szCs w:val="28"/>
        </w:rPr>
        <w:t>28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982</w:t>
      </w:r>
      <w:r>
        <w:rPr>
          <w:rFonts w:cs="Times New Roman" w:ascii="Times New Roman" w:hAnsi="Times New Roman"/>
          <w:sz w:val="28"/>
          <w:szCs w:val="28"/>
        </w:rPr>
        <w:t>,1 тыс. рублей, в том числе по реконструк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дъезда к пос. Ленинский </w:t>
      </w:r>
      <w:r>
        <w:rPr>
          <w:rFonts w:cs="Times New Roman" w:ascii="Times New Roman" w:hAnsi="Times New Roman"/>
          <w:sz w:val="28"/>
          <w:szCs w:val="28"/>
        </w:rPr>
        <w:t xml:space="preserve">на сумму </w:t>
      </w:r>
      <w:r>
        <w:rPr>
          <w:rFonts w:eastAsia="Calibri" w:cs="Times New Roman" w:ascii="Times New Roman" w:hAnsi="Times New Roman"/>
          <w:sz w:val="28"/>
          <w:szCs w:val="28"/>
        </w:rPr>
        <w:t>2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879</w:t>
      </w:r>
      <w:r>
        <w:rPr>
          <w:rFonts w:cs="Times New Roman" w:ascii="Times New Roman" w:hAnsi="Times New Roman"/>
          <w:sz w:val="28"/>
          <w:szCs w:val="28"/>
        </w:rPr>
        <w:t>,3 тыс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арушением условий контракта Учреждением в адрес ГП «Омскавтодор» направлена претензия. Размер неустойки, предъявленной ГП «Омскавтодор», составил 65 976, тыс. рублей и сложился в результате просрочки выполнения части работ на 213 дней, в том числе по реконструкции подъезда к пос. Ленинский сумма неустойки составила 8 478,1 тыс. рублей. ГП «Омскавтодор» в проверяемом периоде неустойка не возмещена. Дальнейшая работа УДХ по взысканию неустойки с подрядчика не проводилась. Кроме этого, Учреждением в нарушение условий  контракта не взыскан</w:t>
      </w:r>
      <w:r>
        <w:rPr>
          <w:rFonts w:eastAsia="Calibri" w:cs="Times New Roman" w:ascii="Times New Roman" w:hAnsi="Times New Roman"/>
          <w:sz w:val="28"/>
          <w:szCs w:val="28"/>
        </w:rPr>
        <w:t xml:space="preserve"> штраф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sz w:val="28"/>
          <w:szCs w:val="28"/>
        </w:rPr>
        <w:t xml:space="preserve">а неисполнение обязательств в размере 1 439,9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exact" w:line="32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мент расторжения контракта ГП «</w:t>
      </w:r>
      <w:r>
        <w:rPr>
          <w:rFonts w:eastAsia="Calibri" w:cs="Times New Roman" w:ascii="Times New Roman" w:hAnsi="Times New Roman"/>
          <w:sz w:val="28"/>
          <w:szCs w:val="28"/>
        </w:rPr>
        <w:t>Омскавтодор</w:t>
      </w:r>
      <w:r>
        <w:rPr>
          <w:rFonts w:cs="Times New Roman" w:ascii="Times New Roman" w:hAnsi="Times New Roman"/>
          <w:sz w:val="28"/>
          <w:szCs w:val="28"/>
        </w:rPr>
        <w:t xml:space="preserve">» выполнены, а УДХ приняты и оплачены работы на общую сумму 192 445,5 тыс. рублей, в том числе по реконструкции </w:t>
      </w:r>
      <w:r>
        <w:rPr>
          <w:rFonts w:eastAsia="Calibri" w:cs="Times New Roman" w:ascii="Times New Roman" w:hAnsi="Times New Roman"/>
          <w:sz w:val="28"/>
          <w:szCs w:val="28"/>
        </w:rPr>
        <w:t>подъезда к пос. Ленинский</w:t>
      </w:r>
      <w:r>
        <w:rPr>
          <w:rFonts w:cs="Times New Roman" w:ascii="Times New Roman" w:hAnsi="Times New Roman"/>
          <w:sz w:val="28"/>
          <w:szCs w:val="28"/>
        </w:rPr>
        <w:t xml:space="preserve"> – 16 771,1 тыс. рублей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exact" w:line="32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завершения реконструкции подъезда к пос. Ленинский в 2016 году заключен государственный контракт от 24.08.2016 с ООО «СПК «ДорСтрой» на общую сумму 11 994,7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ловиями контракта  ООО «СПК «ДорСтрой» переданы, а УДХ приняты работ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умму 11 585,5 тыс. рублей (Снижение стоимости выполненных работ на 349,2 тыс. рублей обусловлено отсутствием у подрядчика непредвиденных затрат). Согласно представленному а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. № КС-2 </w:t>
      </w:r>
      <w:r>
        <w:rPr>
          <w:rFonts w:cs="Times New Roman" w:ascii="Times New Roman" w:hAnsi="Times New Roman"/>
          <w:sz w:val="28"/>
          <w:szCs w:val="28"/>
        </w:rPr>
        <w:t>работы по реконструкции подъезда к пос. Ленинский выполнены в установленные контрактом сро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выполненных работ по контрактам, заключенным в 2015 и 2016 годах, произведена в сумме 28 356,6 тыс. рублей. Удорожание реконструкции подъезда составило 477,3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связи с непринятием мер Учреждением по принуждению ГП «</w:t>
      </w:r>
      <w:r>
        <w:rPr>
          <w:rFonts w:eastAsia="Calibri" w:cs="Times New Roman" w:ascii="Times New Roman" w:hAnsi="Times New Roman"/>
          <w:sz w:val="28"/>
          <w:szCs w:val="28"/>
        </w:rPr>
        <w:t>Омскавтодор</w:t>
      </w:r>
      <w:r>
        <w:rPr>
          <w:rFonts w:cs="Times New Roman" w:ascii="Times New Roman" w:hAnsi="Times New Roman"/>
          <w:sz w:val="28"/>
          <w:szCs w:val="28"/>
        </w:rPr>
        <w:t>» к исполнению обязательств привело к неэффективному использованию средств бюджета в сумме 477,3 тыс.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ходе проводимых Учреждением обследований на объекте выявлены дефекты </w:t>
      </w:r>
      <w:r>
        <w:rPr>
          <w:rFonts w:cs="Times New Roman" w:ascii="Times New Roman" w:hAnsi="Times New Roman"/>
          <w:sz w:val="28"/>
          <w:szCs w:val="28"/>
        </w:rPr>
        <w:t>выполненных подрядчиком работ. Геометрические параметры конструктивных элементов не соответствуют проектным значениям (ширина, поперечные уклоны щебеночного покрытия и присыпных обочин, ширина и заложение откосов земляного полотна), частично отсутствуют дорожные знаки и сигнальные столбики, требуется выполнить работы по рекультивации полосы отвода. В течение 2017 года УДХ в адрес подрядчика неоднократно выносились предписания об устранении дефектов в рамках гарантийных обязательств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целью</w:t>
      </w:r>
      <w:r>
        <w:rPr>
          <w:rFonts w:cs="Times New Roman" w:ascii="Times New Roman" w:hAnsi="Times New Roman"/>
          <w:bCs/>
          <w:spacing w:val="-4"/>
          <w:sz w:val="28"/>
          <w:szCs w:val="28"/>
          <w:shd w:fill="FFFFFF" w:val="clear"/>
        </w:rPr>
        <w:t xml:space="preserve"> обязания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pacing w:val="-4"/>
          <w:sz w:val="28"/>
          <w:szCs w:val="28"/>
          <w:shd w:fill="FFFFFF" w:val="clear"/>
        </w:rPr>
        <w:t>подрядчика выполнить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</w:rPr>
        <w:t>работы в рамках гарантийных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pacing w:val="-4"/>
          <w:sz w:val="28"/>
          <w:szCs w:val="28"/>
          <w:shd w:fill="FFFFFF" w:val="clear"/>
        </w:rPr>
        <w:t xml:space="preserve">обязательств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зыскании штрафа в сумме 596,7 тыс. рублей  06.10.2017 УДХ  направлено исковое заявление в Арбитражный суд Омской области.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мент проведения контрольного мероприятия комиссионная приемка работ по реконструкции подъезда к пос. Ленинский не произведена, эксплуатация подъезда к пос. Ленинский осуществляется в отсутствие разрешения на ввод объекта в эксплуатацию, что является нарушением статьи 55 Градостроительного кодекса РФ.</w:t>
      </w:r>
    </w:p>
    <w:p>
      <w:pPr>
        <w:pStyle w:val="Style22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льной проверкой объемов работ и сметных расценок, включенных в акты о приемке выполненных работ</w:t>
      </w:r>
      <w:r>
        <w:rPr>
          <w:rFonts w:cs="Times New Roman" w:ascii="Times New Roman" w:hAnsi="Times New Roman"/>
          <w:sz w:val="28"/>
          <w:szCs w:val="28"/>
        </w:rPr>
        <w:t xml:space="preserve"> формы № КС-2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ую сметную документацию установлено</w:t>
      </w:r>
      <w:r>
        <w:rPr>
          <w:rFonts w:cs="Times New Roman" w:ascii="Times New Roman" w:hAnsi="Times New Roman"/>
          <w:sz w:val="28"/>
          <w:szCs w:val="28"/>
        </w:rPr>
        <w:t xml:space="preserve"> завышение стоимости предъявленных и оплаченных работ по реконструкции подъезда к пос. Ленинский в Исилькульском муниципальном районе Омской области на общую сумму 67,0 тыс.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 результатам контрольного мероприятия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у контроля направлено представление об устранении выявленных нарушений, о привлечении к ответственности лиц, допустивших нарушения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копия отчета направлена в комитет Законодательного Собрания Омской области по экономической политике и инвестициям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проверки направлены в прокуратуру Омской области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Принятые решения и меры по устранению выявленных нару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Учреждение разработан, утвержден и представлен в Контрольно-счетную палату Омской области план мероприятий по устранению выявленных нарушений, с приложением подтверждающи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Комитетом Законодательного Собрания Омской области по экономической политике и инвестициям отчет о результатах проведенного контрольного мероприятия рассмотрен и принят к сведению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окуратурой Центрального административного округа г. Омска по результатам проведенной проверки в адрес Учреждения внесено представл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онтрольного мероприятия находятся на контроле Контрольно-счетной палаты Омской области до полного устранения нарушений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Клюстер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"/>
    <w:basedOn w:val="Style13"/>
    <w:qFormat/>
    <w:rPr>
      <w:b/>
      <w:bCs/>
      <w:sz w:val="28"/>
      <w:szCs w:val="28"/>
      <w:shd w:fill="FFFFFF" w:val="clear"/>
    </w:rPr>
  </w:style>
  <w:style w:type="character" w:styleId="Style16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Основной текст1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CharAttribute0">
    <w:name w:val="CharAttribute0"/>
    <w:qFormat/>
    <w:rPr>
      <w:rFonts w:ascii="Times New Roman" w:hAnsi="Times New Roman" w:eastAsia="Calibri" w:cs="Calibri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character" w:styleId="Style20">
    <w:name w:val="Текст программы Знак"/>
    <w:qFormat/>
    <w:rPr>
      <w:rFonts w:ascii="Times New Roman" w:hAnsi="Times New Roman" w:cs="Times New Roman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(3)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1">
    <w:name w:val="Абзац списка Знак"/>
    <w:qFormat/>
    <w:rPr>
      <w:rFonts w:eastAsia="Calibri"/>
      <w:sz w:val="22"/>
      <w:szCs w:val="22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60"/>
      <w:jc w:val="center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0" w:after="0"/>
      <w:ind w:firstLine="68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Текст программы"/>
    <w:basedOn w:val="Normal"/>
    <w:qFormat/>
    <w:pPr>
      <w:widowControl w:val="false"/>
      <w:spacing w:lineRule="auto" w:line="264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аблица по левому краю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75" w:after="75"/>
      <w:ind w:firstLine="75"/>
    </w:pPr>
    <w:rPr>
      <w:rFonts w:ascii="Verdana" w:hAnsi="Verdana" w:cs="Verdana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cs="Times New Roman"/>
      <w:sz w:val="28"/>
      <w:szCs w:val="28"/>
    </w:rPr>
  </w:style>
  <w:style w:type="paragraph" w:styleId="Style29">
    <w:name w:val="Цитата"/>
    <w:basedOn w:val="Normal"/>
    <w:qFormat/>
    <w:pPr>
      <w:spacing w:lineRule="auto" w:line="240" w:before="0" w:after="0"/>
      <w:ind w:left="284" w:right="284" w:firstLine="709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41:00Z</dcterms:created>
  <dc:creator>Контрольно-счетная палата Омской области</dc:creator>
  <dc:description/>
  <cp:keywords/>
  <dc:language>en-US</dc:language>
  <cp:lastModifiedBy>orlova</cp:lastModifiedBy>
  <cp:lastPrinted>2017-12-13T13:43:00Z</cp:lastPrinted>
  <dcterms:modified xsi:type="dcterms:W3CDTF">2018-05-10T10:10:00Z</dcterms:modified>
  <cp:revision>3</cp:revision>
  <dc:subject/>
  <dc:title/>
</cp:coreProperties>
</file>